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>Review for June Ex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Unit 4 – Linear Rel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132080</wp:posOffset>
                </wp:positionV>
                <wp:extent cx="288036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Layout of Exa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Multiple Choice  </w:t>
                              <w:tab/>
                              <w:t>25 point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Short answer </w:t>
                              <w:tab/>
                              <w:tab/>
                              <w:t>45 point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Word Problems</w:t>
                              <w:tab/>
                              <w:t>15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8pt;height:81.95pt;mso-wrap-distance-left:9.05pt;mso-wrap-distance-right:9.05pt;mso-wrap-distance-top:0pt;mso-wrap-distance-bottom:0pt;margin-top:10.4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Layout of Exam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Multiple Choice  </w:t>
                        <w:tab/>
                        <w:t>25 point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Short answer </w:t>
                        <w:tab/>
                        <w:tab/>
                        <w:t>45 point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Word Problems</w:t>
                        <w:tab/>
                        <w:t>1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70C0"/>
        </w:rPr>
        <w:t>Page 200</w:t>
        <w:tab/>
        <w:t>Study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ge 181 </w:t>
        <w:tab/>
        <w:t># 1, 2, 5,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01</w:t>
        <w:tab/>
        <w:t>#1, 2, 12, 13, 15,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ge 204 </w:t>
        <w:tab/>
        <w:t>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Unit 6 – Linear Equations and Inequalities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70C0"/>
        </w:rPr>
        <w:t>Page 307</w:t>
        <w:tab/>
        <w:t>Study Guid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age 286 </w:t>
        <w:tab/>
        <w:t># 3, 4, 5, 7,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308</w:t>
        <w:tab/>
        <w:t># 3, 4, 7, 11, 15,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310</w:t>
        <w:tab/>
        <w:t>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Unit 7 – Similarity and Trans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Remember Similar Triangles section 7.4 onl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70C0"/>
        </w:rPr>
        <w:t>Page 376</w:t>
        <w:tab/>
        <w:t>Study Guide</w:t>
      </w:r>
    </w:p>
    <w:p>
      <w:pPr>
        <w:pStyle w:val="Normal"/>
        <w:rPr/>
      </w:pPr>
      <w:r>
        <w:rPr>
          <w:rFonts w:cs="Comic Sans MS" w:ascii="Comic Sans MS" w:hAnsi="Comic Sans MS"/>
        </w:rPr>
        <w:t>Page 352</w:t>
        <w:tab/>
        <w:t>#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ge 377 </w:t>
        <w:tab/>
        <w:t>#9, 10, 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380</w:t>
        <w:tab/>
        <w:t>#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Unit 8 – Circle Geometry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70C0"/>
        </w:rPr>
        <w:t>Page 417</w:t>
        <w:tab/>
        <w:t>Study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403</w:t>
        <w:tab/>
        <w:t xml:space="preserve">AL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418</w:t>
        <w:tab/>
        <w:t>#1, 2, 5, 7, 8, 9,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420</w:t>
        <w:tab/>
        <w:t>#1, 2, 3,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Unit 9 – Probability and Statistics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70C0"/>
        </w:rPr>
        <w:t>Page 457</w:t>
        <w:tab/>
        <w:t>Study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444</w:t>
        <w:tab/>
        <w:t>#1, 4, 5, 7,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458</w:t>
        <w:tab/>
        <w:t>#2, 5, 7, 13, 14</w:t>
      </w:r>
    </w:p>
    <w:p>
      <w:pPr>
        <w:pStyle w:val="Normal"/>
        <w:rPr/>
      </w:pPr>
      <w:r>
        <w:rPr>
          <w:rFonts w:cs="Comic Sans MS" w:ascii="Comic Sans MS" w:hAnsi="Comic Sans MS"/>
        </w:rPr>
        <w:t>Page 460</w:t>
        <w:tab/>
        <w:t>#All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19:00Z</dcterms:created>
  <dc:creator>ED18</dc:creator>
  <dc:description/>
  <dc:language>en-US</dc:language>
  <cp:lastModifiedBy>ED18</cp:lastModifiedBy>
  <dcterms:modified xsi:type="dcterms:W3CDTF">2012-05-30T15:19:00Z</dcterms:modified>
  <cp:revision>2</cp:revision>
  <dc:subject/>
  <dc:title/>
</cp:coreProperties>
</file>